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8/2025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5. szeptember 25-i nyilvános, rendes nyilvános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5. évi költségvetéséről szóló 2/2025. (II.14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2/2025. (II. 14.) önkormányzati rendeletében fogadta el a város 2025. évi költségvetését,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rendelet előző módosításához képest a bevételi és kiadási főösszeg 2.761.931 eFt-ra módosult, ami 492.069 eFt összegű előirányzat növekedést mutat. Az előirányzat-módosítás szükségességét - a 2011. évi CXCV. törvény 23. §-ának (5) bekezdése figyelembevételével - az alábbi gazdasági események idézik elő, amelyek részletes számszaki adatait a rendelet, illetve előterjesztés és mellékletei tartalmazzá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Bevételi előirányzat módosító 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, B./ fejezetei tartalmazzák a többletbevételek terhére történő előirányzat emeléseket, amelyeket kiemelt előirányzatonként az alábbiakban mutatom b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űködési bevételek:</w:t>
        <w:tab/>
        <w:tab/>
        <w:tab/>
        <w:tab/>
        <w:tab/>
        <w:tab/>
        <w:t xml:space="preserve">+ 53.797 eFt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1. Működési célú támogatások áht-n belülről</w:t>
        <w:tab/>
        <w:tab/>
        <w:t>+ 35.227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ákmunka, bérintézkedések központi költségvetésből, Versenyképes Járások pályázat, NEAK tám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Előterjesztés 1. számú mellékletének B./ pontj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3. Működési bevételek</w:t>
        <w:tab/>
        <w:tab/>
        <w:tab/>
        <w:tab/>
        <w:tab/>
        <w:t>+ 17.558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sidíjak szolgáltatók általi visszatérítései, Zala-Víz Zrt. használati díjai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Előterjesztés 1. számú mellékletének A./ pontja/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4. Működési célú átvett pénzeszközök</w:t>
        <w:tab/>
        <w:tab/>
        <w:tab/>
        <w:t>+ 1.012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ossági befizetések útkarbantartásokhoz Csáford, Huszonya, Csúszódomb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Előterjesztés 1. mellékletének B./ pontj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elhalmozási bevételek: </w:t>
        <w:tab/>
        <w:tab/>
        <w:tab/>
        <w:tab/>
        <w:tab/>
        <w:tab/>
        <w:t xml:space="preserve"> + 438.272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/1 Felhalmozási célú támogatások áht-n belülrő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enyképes járások, KEHOP-2.2.2.-15-2019. pályázatok + 437.672 eFt</w:t>
      </w:r>
    </w:p>
    <w:p>
      <w:pPr>
        <w:pStyle w:val="Normal"/>
        <w:spacing w:before="0" w:after="0"/>
        <w:ind w:left="3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Előterjesztés 1. mellékletének B./ pontja/</w:t>
      </w:r>
    </w:p>
    <w:p>
      <w:pPr>
        <w:pStyle w:val="Normal"/>
        <w:numPr>
          <w:ilvl w:val="0"/>
          <w:numId w:val="1"/>
        </w:numPr>
        <w:spacing w:before="0" w:after="0"/>
        <w:ind w:left="3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I pályázat belső átcsoportosítás                                              + 600 eFt</w:t>
      </w:r>
    </w:p>
    <w:p>
      <w:pPr>
        <w:pStyle w:val="Normal"/>
        <w:pBdr>
          <w:bottom w:val="single" w:sz="4" w:space="1" w:color="000000"/>
        </w:pBdr>
        <w:spacing w:before="0" w:after="0"/>
        <w:ind w:left="708" w:hanging="3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Előterjesztés 1. mellékletének C./ pontja/</w:t>
      </w:r>
    </w:p>
    <w:p>
      <w:pPr>
        <w:pStyle w:val="Normal"/>
        <w:spacing w:before="0" w:after="0"/>
        <w:ind w:firstLine="3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evételi előirányzat módosítás összesen: </w:t>
        <w:tab/>
        <w:tab/>
        <w:tab/>
        <w:tab/>
        <w:t>492.069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Kiadási előirányzat módosító 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űködési kiadások:</w:t>
        <w:tab/>
        <w:tab/>
        <w:tab/>
        <w:tab/>
        <w:tab/>
        <w:tab/>
        <w:tab/>
        <w:t>+ 50.792 eFt</w:t>
      </w:r>
    </w:p>
    <w:p>
      <w:pPr>
        <w:pStyle w:val="Normal"/>
        <w:spacing w:before="0" w:after="0"/>
        <w:ind w:left="-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1 Személyi juttatások</w:t>
        <w:tab/>
        <w:tab/>
        <w:tab/>
        <w:tab/>
        <w:tab/>
        <w:t>+ 32.914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ári diákmunka; polgármesteri, köztisztviselői, óvodapedagógusi bérek emelése központi támogatásból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Előterjesztés 1. mellékletének B./ pontja/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/2. Munkaadókat terhelő járulékok és szoc. hjár. adó</w:t>
        <w:tab/>
        <w:t xml:space="preserve">  + 3.100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mélyi juttatások után fizetendő munkáltatói közterhek, központi támogatásból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Előterjesztés 1. mellékletének B./ pontja/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/3 Dologi kiadások</w:t>
        <w:tab/>
        <w:tab/>
        <w:tab/>
        <w:tab/>
        <w:tab/>
        <w:tab/>
        <w:t>+ 21.322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gatlan karbantartások, tartalék felhasználások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Előterjesztés 1. és 2. számú melléklete/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4 Egyéb működési célú kiadások</w:t>
        <w:tab/>
        <w:tab/>
        <w:tab/>
        <w:tab/>
        <w:t xml:space="preserve"> - 6.544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alék felhasználások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Előterjesztés 1. számú mellékletének D./ pontja/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halmozási kiadások:</w:t>
        <w:tab/>
        <w:tab/>
        <w:tab/>
        <w:tab/>
        <w:tab/>
        <w:tab/>
        <w:t>+ 441.277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/1. Beruházások                                                              + 398.643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enyképes Járások pályázat, KEHOP-2.2.2-15-2019. pályázat, tartalék felhasználások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Előterjesztés 1. melléklet B./ és D./ pontjai/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/2. Felújítások                                                                  + 42.634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enyképes Járások pályázat, tartalék felhasználások</w:t>
      </w:r>
    </w:p>
    <w:p>
      <w:pPr>
        <w:pStyle w:val="Normal"/>
        <w:pBdr>
          <w:bottom w:val="single" w:sz="4" w:space="1" w:color="000000"/>
        </w:pBdr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Előterjesztés 1. melléklet B./ és D./ pontjai/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iadási előirányzat módosítás összesen:</w:t>
        <w:tab/>
        <w:tab/>
        <w:tab/>
        <w:tab/>
        <w:t>492.069 eFt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Gazdaság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5. szeptember 18-i ülésén megtárgyalta és a 81/2025. (IX.18.) számú határozatával javasolja Zalaszentgrót Város Önkormányzata Képviselő-testületének annak elfogadását.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5. évi költségvetéséről szóló 2/2025. (II. 14.) önkormányzati rendelet módosításáról szóló előterjesztést megtárgyalni és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5. szeptember 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4" w:top="1546" w:footer="75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04815" cy="963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5145" cy="9810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2:00Z</dcterms:created>
  <dc:creator>Pénzügy OV</dc:creator>
  <dc:description/>
  <cp:keywords/>
  <dc:language>en-US</dc:language>
  <cp:lastModifiedBy>Jegyző</cp:lastModifiedBy>
  <cp:lastPrinted>2025-09-15T15:07:00Z</cp:lastPrinted>
  <dcterms:modified xsi:type="dcterms:W3CDTF">2025-09-22T05:1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